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њ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н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ми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ха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д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ц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иф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јкић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Ре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ст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ивокућ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Хусеј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ња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ор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губ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д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ај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з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ш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у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рам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мило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рак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Лат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шт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бо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кило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гњ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љани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жиц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е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е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Фару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еме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ким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н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чавенд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пав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ла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дрњ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вор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ељ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т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8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б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Хамд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м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ун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јеп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и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и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ах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в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хајл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2859570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5254730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7053774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5202194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39:00Z</dcterms:modified>
  <cp:revision>27</cp:revision>
  <dc:subject/>
  <dc:title>На основу члана 3</dc:title>
</cp:coreProperties>
</file>